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44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34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434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79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077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543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194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786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533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964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370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52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518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95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944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785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428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