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794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963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93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994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638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643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534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595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82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467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281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813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120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210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074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