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40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85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81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12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81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17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94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67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39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1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3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