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497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63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6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094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78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28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35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363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6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28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0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3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26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63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9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51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46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