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203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707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55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841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124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54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59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7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350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85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022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767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413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18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17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