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5537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35614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1531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43998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30243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6251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06353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89209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58091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40284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7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64853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24239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