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37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664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032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464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881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401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219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572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173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660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375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95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918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467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849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721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356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