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90923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67252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43865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47894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69939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39938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10583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06685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74371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25233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77300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79627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25503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1395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9314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