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3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3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3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36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355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96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258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73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0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68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326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6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363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