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348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93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52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52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3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0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049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12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22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55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2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0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6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77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85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424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66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