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1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74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67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58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03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11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236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549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19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80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730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067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41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58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322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