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796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7802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221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6758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032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846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442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9438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629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179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765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881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518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