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347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770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151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77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425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491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70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212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369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236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827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24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97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46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22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941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52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