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79626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85151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45027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51491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05374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64256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55910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96292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2937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15145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60126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07695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29507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71840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80343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