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7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360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322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943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772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987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527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462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02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381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03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604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591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