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74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766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248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333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600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215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511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45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325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313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033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23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736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45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363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711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344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