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98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1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3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883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7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9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0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838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22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85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1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7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46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2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6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