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78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76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145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52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15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7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77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0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7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989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6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80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18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