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108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155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605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157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559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513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495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548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526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537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045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151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007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256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615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732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802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