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023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77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7844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0888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3189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7079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035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9157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2283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612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424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3962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4467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7790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7819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