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761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555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860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226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222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21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154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460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041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797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278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755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00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