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430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866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317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485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174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838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937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196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982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949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970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577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90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187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643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255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394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