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5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96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694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79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2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8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99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0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9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898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83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15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3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97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16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