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39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51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83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922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869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1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069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77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111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90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88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789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935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