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312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217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701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784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086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174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971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459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125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510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073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676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294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489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071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677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564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