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9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47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202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92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13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68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11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76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836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96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453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63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618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47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064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