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89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766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325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2069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124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797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418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087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889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660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322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38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356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