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13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0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4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751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91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88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49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42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3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97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4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9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253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6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78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66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