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535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712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066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016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993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401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974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103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687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730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395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879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343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626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916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