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514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85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318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052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40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515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59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699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419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09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247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180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946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