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212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961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994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613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44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047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247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21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997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129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011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461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456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724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073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608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642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