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03171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324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96618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971919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44725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4910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47995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2074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71481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16714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56699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95024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93496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50188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613351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