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9851370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2600877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2741428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6778322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2016724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5684703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0507522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4397232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7062922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743616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6902965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0054387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585784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