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213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755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252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75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175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540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18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104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366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156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677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240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74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642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415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872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922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