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69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6130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951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611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528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491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269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461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344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234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372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539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46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652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1096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