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4560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51310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92301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67306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84520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30310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09534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14761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04286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76553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35955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97834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14822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