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25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14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005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726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517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005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147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847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015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555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06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04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521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66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626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702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107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