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13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39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174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59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1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6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5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66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8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93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59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85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223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13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20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