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70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563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3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23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82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605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79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07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47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95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88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7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99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