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699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744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652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283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838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995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462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533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096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468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2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74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2894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816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259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277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12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