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10350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16966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89915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62158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09023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26928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67023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65818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46400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877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44136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63040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7409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69887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72756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