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634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611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850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852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18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653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744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773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239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693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8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47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131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