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87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889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897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422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526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107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594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747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428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019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69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7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222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3146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657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203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720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