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2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180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58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72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11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235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04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64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255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309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15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73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97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355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68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