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98401499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55048438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