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197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594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528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915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526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116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153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958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180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356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477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24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552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