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3570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8491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8376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427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2529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6398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3052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863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325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0393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806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963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188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9794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2749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4694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515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