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442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444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493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93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500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995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429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479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831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107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138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870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0592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050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046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