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09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673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39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63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41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69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842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84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818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900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82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45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1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