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66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021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018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19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731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927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1534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98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101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015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004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23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3394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853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7683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551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01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